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koryta wraz z profilowaniem i zagęszczaniem podłoża gruntowego przy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przebudowie drogi gminnej  Przetycz Folwark – Stare Bosewo w km 2+167,00 – 2+250,00  na odc. dojazdów do skrzyżowania z torem linii PKP Nr 29 Tłuszcz-Ostrołęka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cp:keywords/>
  <dc:language>en-US</dc:language>
  <cp:lastModifiedBy>DiM Projekt Leszek Chmielewski</cp:lastModifiedBy>
  <dcterms:modified xsi:type="dcterms:W3CDTF">2011-02-21T14:30:00Z</dcterms:modified>
  <cp:revision>3</cp:revision>
  <dc:subject/>
  <dc:title>GENERALNA DYREKCJA DRÓG PUBLICZNYCH</dc:title>
</cp:coreProperties>
</file>